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25 февраля 2020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</w:rPr>
        <w:t xml:space="preserve">постановление  администрации Екатериновского муниципального района Саратовской области от 21 января 2020 года № 23  «О проведении аукциона по продаже земельных участков». 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  </w:t>
      </w:r>
      <w:r>
        <w:rPr>
          <w:rFonts w:cs="Times New Roman" w:ascii="Times New Roman" w:hAnsi="Times New Roman"/>
          <w:color w:val="000000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4 января</w:t>
      </w:r>
      <w:r>
        <w:rPr>
          <w:rFonts w:cs="Times New Roman" w:ascii="Times New Roman" w:hAnsi="Times New Roman"/>
          <w:b/>
        </w:rPr>
        <w:t xml:space="preserve"> 2020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9 феврал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20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24» января  2020г.  по «19» февраля 2020 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феврал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9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</w:rPr>
        <w:t xml:space="preserve">25 февраля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20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- земельный участок площадью 300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7,7 км по направлению на юго-восток от с. Кручи, кадастровый номер: 64:12:080104:25, категория земель: земли сельскохозяйственного назначения, разрешенное использование: для сельскохозяйственного использования, ограничения в использовании: нет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2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303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ста три тысячи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909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евять тысяч девяносто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303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ста три тысячи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</w:rPr>
        <w:t>Лот № 2</w:t>
      </w:r>
      <w:r>
        <w:rPr>
          <w:rFonts w:cs="Times New Roman" w:ascii="Times New Roman" w:hAnsi="Times New Roman"/>
        </w:rPr>
        <w:t xml:space="preserve"> - земельный участок площадью 305000 кв.м, расположенный по адресу: Саратовская область, р-н Екатериновский, Крутоярское муниципальное образование, примерно на расстоянии 6.7 км по направлению на северо-запад от с. Крутояр, кадастровый номер: 64:12:110101:39, категория земель: земли сельскохозяйственного назначения, разрешенное использование: для сельскохозяйственного использования (растениеводство)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.     2.4. Начальная цена земельного участка установлена в размере 308 050 (триста восемь тысяч пятьдесят) рублей 00 копеек. Шаг аукциона устанавливается в пределах 3 % от начальной цены и составляет 9241 (девять тысяч двести сорок один) рубль 50 копеек. Размер задатка составляет 308 050 (триста восемь тысяч пятьдесят) рублей 00 копеек</w:t>
      </w:r>
      <w:r>
        <w:rPr>
          <w:rFonts w:cs="Times New Roman" w:ascii="Times New Roman" w:hAnsi="Times New Roman"/>
          <w:color w:val="000000"/>
        </w:rPr>
        <w:t xml:space="preserve"> (100 % от начальной цены);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7. Реквизиты для перечисления задатка: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  </w:t>
      </w:r>
      <w:r>
        <w:rPr>
          <w:rFonts w:cs="Times New Roman" w:ascii="Times New Roman" w:hAnsi="Times New Roman"/>
          <w:color w:val="000000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19.02.2020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</w:rPr>
        <w:t>»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color w:val="000000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Глава Екатериновского</w:t>
        <w:br/>
        <w:t xml:space="preserve">муниципального района                                                                                     С.Б. Зязин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8-04T08:12:00Z</cp:lastPrinted>
  <dcterms:modified xsi:type="dcterms:W3CDTF">2020-01-21T06:21:00Z</dcterms:modified>
  <cp:revision>209</cp:revision>
  <dc:subject/>
  <dc:title/>
</cp:coreProperties>
</file>